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0543028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5756931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4000415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1909267"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33722275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0892704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3273806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